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6"/>
          <w:szCs w:val="56"/>
        </w:rPr>
        <w:t>中鋼</w:t>
      </w:r>
      <w:r>
        <w:rPr>
          <w:rFonts w:eastAsia="標楷體" w:cs="標楷體" w:ascii="標楷體" w:hAnsi="標楷體"/>
          <w:bCs/>
          <w:color w:val="000000"/>
          <w:sz w:val="56"/>
          <w:szCs w:val="56"/>
        </w:rPr>
        <w:t>50</w:t>
      </w:r>
      <w:r>
        <w:rPr>
          <w:rFonts w:ascii="標楷體" w:hAnsi="標楷體" w:cs="標楷體" w:eastAsia="標楷體"/>
          <w:bCs/>
          <w:color w:val="000000"/>
          <w:sz w:val="56"/>
          <w:szCs w:val="56"/>
        </w:rPr>
        <w:t>週年系列活動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6"/>
          <w:szCs w:val="56"/>
        </w:rPr>
        <w:t>鋼都文人匯音樂會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「鋼都文人匯音樂會」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，由全世界第一個視障人聲樂團～多位愛唱歌的視障朋友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用聲音看世界，藉由富有穿透力的動人歌聲，傳遞無限的希望與愛。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1-10-19T00:35:00Z</dcterms:modified>
  <cp:revision>25</cp:revision>
  <dc:subject/>
  <dc:title/>
</cp:coreProperties>
</file>